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1520</wp:posOffset>
                </wp:positionV>
                <wp:extent cx="6143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324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lineRule="auto" w:line="240" w:before="0" w:after="0"/>
                                    <w:ind w:right="-1"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6"/>
                                      <w:szCs w:val="26"/>
                                      <w:u w:val="single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6"/>
                                      <w:szCs w:val="26"/>
                                      <w:u w:val="single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lineRule="auto" w:line="240" w:before="0" w:after="0"/>
                                    <w:ind w:right="-1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 w:eastAsia="uk-UA"/>
                                    </w:rPr>
                                    <w:t xml:space="preserve">ХХІ сесі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uk-UA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 w:eastAsia="uk-UA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right="-1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0"/>
                                      <w:sz w:val="28"/>
                                      <w:szCs w:val="28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pacing w:val="200"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pacing w:val="200"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right="-545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Calibri" w:cs="Times New Roman"/>
                                      <w:spacing w:val="1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16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pacing w:val="1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16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7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.65pt;mso-wrap-distance-left:0pt;mso-wrap-distance-right:9pt;mso-wrap-distance-top:0pt;mso-wrap-distance-bottom:0pt;margin-top:57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324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lineRule="auto" w:line="240" w:before="0" w:after="0"/>
                              <w:ind w:right="-1" w:hanging="0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6"/>
                                <w:szCs w:val="26"/>
                                <w:u w:val="single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6"/>
                                <w:szCs w:val="26"/>
                                <w:u w:val="single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lineRule="auto" w:line="240" w:before="0" w:after="0"/>
                              <w:ind w:right="-1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val="uk-UA" w:eastAsia="uk-UA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uk-UA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  <w:lang w:val="uk-UA" w:eastAsia="uk-UA"/>
                              </w:rPr>
                              <w:t xml:space="preserve">ХХІ сесі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  <w:lang w:val="en-US" w:eastAsia="uk-UA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  <w:lang w:val="uk-UA" w:eastAsia="uk-UA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right="-1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0"/>
                                <w:sz w:val="28"/>
                                <w:szCs w:val="28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pacing w:val="200"/>
                                <w:sz w:val="16"/>
                                <w:szCs w:val="1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pacing w:val="200"/>
                                <w:sz w:val="16"/>
                                <w:szCs w:val="1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right="-545" w:hanging="0"/>
                              <w:jc w:val="center"/>
                              <w:outlineLvl w:val="0"/>
                              <w:rPr>
                                <w:rFonts w:ascii="Times New Roman" w:hAnsi="Times New Roman" w:eastAsia="Calibri" w:cs="Times New Roman"/>
                                <w:spacing w:val="1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16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pacing w:val="1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pacing w:val="16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.2022</w:t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uk-UA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78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693" w:hRule="atLeast"/>
        </w:trPr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звернення до голови Львівської обласної військової адміністрації щодо вжиття заходів стосов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перевезення пасажирів на приміських маршрутах Сокальської міської територіальної гром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Конституції України, Законів України «Про місцеві державні адміністрації», «Про звернення громадян», «Про місцеве самоврядування в Україні», «Про статус депутатів місцевих рад», Регламенту Сокальської міської ради Львівської області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, Сокальська міська рада Львівської області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 Підтримати  депутатське звернення до голови Львівської обласної військової адміністрації щодо вжиття заходів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еревезення пасажирів на приміських маршрутах Сокаль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 Направити дане рішення д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Львівської обласної військової адміністрації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зицькому Максиму Зіновійови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 Контроль за виконанням даного рішення покласти на постійну депутатську комісію Сокальської міської ради з питань промисловості, підприємництва, житлово-комунального господарства, комунальної власності, енергозбереження та транспорту (М.Ваврі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            Сергій КАСЯ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сесії</w:t>
      </w:r>
    </w:p>
    <w:p>
      <w:pPr>
        <w:pStyle w:val="Normal"/>
        <w:spacing w:lineRule="auto" w:line="240" w:before="0" w:after="0"/>
        <w:ind w:left="43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кальської міської ради </w:t>
      </w:r>
    </w:p>
    <w:p>
      <w:pPr>
        <w:pStyle w:val="Normal"/>
        <w:spacing w:lineRule="auto" w:line="240" w:before="0" w:after="0"/>
        <w:ind w:left="432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ід 28.04.2022 року №78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кальської міської ради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голови Львівської обласної військової адміністрації щодо вжиття заходів стосов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  <w:t>перевезення пасажирів на приміських маршрутах Сокальської міської територіальної гром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ановний Максиме Зіновійови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4 лютого 2022 року у газеті «Голос з-над Бугу» міською радою було оголошено конкурс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а перевезення пасажирів на приміських автобусних маршрута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загального користува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що не виходять за межі Сокальської міської територіальної громади, а саме – по 16 маршрутах. Після проведеного конкурсу переможцем визначено ТзОВ «Авто-Лайн», яке було єдиним учасником. Проте керівництво даного підприємства відмовляється підписувати договори про організацію перевезень терміном на 5 років.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гідно інформації перевізника переможця, у з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язку з введенням воєнного стану в державі зросли ціни на паливно-мастильні матеріали та виник їх дефіцит. Тому підприємство не може взяти на себе зоб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’язання із з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еревезень пасажирів на автобусних маршрутах загального користування, що не виходять за межі Сокальської міської територіальної громади, терміном н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5 років. </w:t>
      </w:r>
    </w:p>
    <w:p>
      <w:pPr>
        <w:pStyle w:val="Normal"/>
        <w:spacing w:lineRule="auto" w:line="240" w:before="0" w:after="0"/>
        <w:ind w:firstLine="308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Однак, враховуючи те, що припинення пасажирських перевезень на території громади може викликати соціальну напругу серед мешканців, ТзОВ «Авто-Лайн» готове укласти тимчасові договори терміном на 2 місяці. Відповідні тимчасові договори будуть укладені. Дане питання вирішено лише тимчасово.</w:t>
      </w:r>
    </w:p>
    <w:p>
      <w:pPr>
        <w:pStyle w:val="Normal"/>
        <w:spacing w:lineRule="auto" w:line="240" w:before="0" w:after="0"/>
        <w:ind w:firstLine="308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Беручи до уваги те, що ТзОВ «Авто-Лайн» було єдиним учасником у конкурсі, а у разі повторного проведення конкурсу, пропозиції від інших перевізників можуть і не надійти, просимо Вас посприяти у вирішенні питання перевезення пасажирів на приміських маршрутах Сокальської МТ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е на ХХІ сес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окальської міської ради Льві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28» квітня 2022 року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13">
    <w:name w:val="Назва Знак"/>
    <w:qFormat/>
    <w:rPr>
      <w:rFonts w:ascii="Calibri" w:hAnsi="Calibri" w:eastAsia="Times New Roman" w:cs="Calibri"/>
      <w:sz w:val="28"/>
      <w:szCs w:val="28"/>
      <w:lang w:val="uk-UA" w:bidi="ar-SA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1:00Z</dcterms:created>
  <dc:creator>User</dc:creator>
  <dc:description/>
  <cp:keywords/>
  <dc:language>en-US</dc:language>
  <cp:lastModifiedBy>Super</cp:lastModifiedBy>
  <cp:lastPrinted>2022-05-04T09:58:00Z</cp:lastPrinted>
  <dcterms:modified xsi:type="dcterms:W3CDTF">2022-05-09T06:43:00Z</dcterms:modified>
  <cp:revision>36</cp:revision>
  <dc:subject/>
  <dc:title> </dc:title>
</cp:coreProperties>
</file>